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кового уполномоченного полиции ОУУП и ПДН ОП по г.о.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ладшего лейтенанта  полиции  Амелина Сергея Сергеевич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луживающего административный участок № 2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, участковый уполномоченный полиции ОП по г.о. Фрязино МУ МВД России «Щелковское» младший лейтенант  полиции С.С. Амелин, обслуживаю административный участок № 29, в состав которого входят  многоквартирные дома по ул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имова, д.д. с 3 по 35, ул. Рабочая в/ч 42795, ул. Горького, д.д. 3,5,6,7,8, 9,10,12/1, 13/1,15,17,19, ул. Попова, д.д. 1,3, 5а, а также МОУ СОШ № 5, дом ребенка, детская поликлиника, ГСК «Лесной», дачный сектор линий ЛЭП (северная сторона)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анный административный  участок обслуживаю с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а. На территории обслуживания проживает </w:t>
      </w:r>
      <w:r>
        <w:rPr>
          <w:color w:val="000000"/>
          <w:sz w:val="24"/>
          <w:szCs w:val="24"/>
          <w:lang w:val="ru-RU"/>
        </w:rPr>
        <w:t>5821</w:t>
      </w:r>
      <w:r>
        <w:rPr>
          <w:color w:val="000000"/>
          <w:sz w:val="24"/>
          <w:szCs w:val="24"/>
        </w:rPr>
        <w:t xml:space="preserve"> человек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28 человек, из них:  ранее судимых - 6; осужденных к мерам наказания, не связанных с лишением свободы - 11;  лиц, состоящих под административным надзором-2, лиц по формальным признакам, подпадающие под действие административного надзора-4; несовершеннолетних правонарушителей  - 3; родителей, отрицательно влияющих на своих детей  -2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четными лицами совершения преступлений и административных правонарушений не допущ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- 43,  из них 29 – жители административного участка, 7 – иногородние граждане, 7  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42, а также в отношении лиц, которые осуществляли  предпринимательскую деятельность без государственной регистрации-8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, на административном участке задокументировано 4 факта совершения мелкого хулиганства. Как показывает анализ, правонарушения указанного вида совершаются в вечернее и ночное врем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ВМ МУ МВД России «Щелковское» проведено 7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6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о 2 собственника квартир, допускающих постановку на миграционный учет иностранных граждан, которые фактически в указанных адресах не проживают. В отношении лиц, зарегистрировавших иностранных граждан,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21 беседа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13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и обслуживания краж автотранспорта и вещей из них не допуще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5 рейдов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уя содержание заявлений и сообщений граждан, поступивших в отдел полиции по г.о. Фрязино следует сделать вывод, что наибольшую распространенность совершенных среди преступлений является: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мущественный кражи различного характера: кражи из домов и квартир, автотранспорта, велосипедов (особенно в летний период), кражи личных вещей.    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чинение телесных повреждений различной степени тяжест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на административном участке совершено 7 преступлений, из них наиболее значимыми являются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24.01.2018 года неустановленное лицо в период времени с 19.00 23.01.2018 года по 11.00 24.01.2018 года от дома № 1 по улице Попова гор. Фрязмно тайно похитило, а/м хундай Солярис, цвет серебристый, 2011 года. В настоящее время проводятся мероприятия по установлению данного лиц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8.03.2018 года по адресу: МО, гор. Фрязино, ул. Горького, д. 8 обнаружен труп гражданки К., с ножевым ранением в область правовой ноги выше колена. По данному факту задержан гражданин К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16.04.2018 года из подъезда дома № 7 по ул. Горького в период времени с 16.00 часов до 18.00 часов тайно похитило велосипед «Стелс 2000», чем причинило материальный ущерб гр. К в сумме 15000 рублей. В настоящее время проводятся мероприятия по установлению данного лица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9.05.2018 года неустановленное лицо в период времени с 19.00 18.05.2018 года по 09.00 19.05.2018 года от дома № 2 по улице Горького гор. Фрязино тайно похитило, велосипед «Ирбис». В настоящее время проводятся мероприятия по установлению данного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ставлено </w:t>
      </w:r>
      <w:r>
        <w:rPr>
          <w:color w:val="000000"/>
          <w:sz w:val="24"/>
          <w:szCs w:val="24"/>
          <w:lang w:val="ru-RU"/>
        </w:rPr>
        <w:t>61</w:t>
      </w:r>
      <w:r>
        <w:rPr>
          <w:color w:val="000000"/>
          <w:sz w:val="24"/>
          <w:szCs w:val="24"/>
        </w:rPr>
        <w:t xml:space="preserve"> административных протокол</w:t>
      </w:r>
      <w:r>
        <w:rPr>
          <w:color w:val="000000"/>
          <w:sz w:val="24"/>
          <w:szCs w:val="24"/>
          <w:lang w:val="ru-RU"/>
        </w:rPr>
        <w:t>ов;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выявлено и раскрыто 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преступлени</w:t>
      </w:r>
      <w:r>
        <w:rPr>
          <w:color w:val="000000"/>
          <w:sz w:val="24"/>
          <w:szCs w:val="24"/>
          <w:lang w:val="ru-RU"/>
        </w:rPr>
        <w:t>й (2-ст.158 УК РФ,4-по ст.322.3 УК РФ)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о 97 обращений граждан, по которым были приняты решения. 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;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 xml:space="preserve">16 </w:t>
      </w:r>
      <w:r>
        <w:rPr>
          <w:color w:val="000000"/>
          <w:sz w:val="24"/>
          <w:szCs w:val="24"/>
        </w:rPr>
        <w:t>гражда</w:t>
      </w:r>
      <w:r>
        <w:rPr>
          <w:color w:val="000000"/>
          <w:sz w:val="24"/>
          <w:szCs w:val="24"/>
          <w:lang w:val="ru-RU"/>
        </w:rPr>
        <w:t>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,89990103932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кового уполномоченного полиции ОУУП и ПДН отдела полиции по городскому округу 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ладшего лейтенанта полиции Амелина Сергея Сергеевича, времен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луживающего административный участок № 3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участковый уполномоченный полиции ОП по г.о. Фрязино МУ МВД России «Щелковское» младший лейтенант  полиции С.С. Амелин, временно обслуживаю административный участок № 30, в состав которого входят  многоквартирные дома по ул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пова, д. 8,10,19, частный сектор ул. Ленина, д.д.31,33, 37,39,45,47, ул. Горького, д. д. 2,4,6,12/1,20,20а, частный сектор ул. Озерная, проезд Введенского, частные дома по улицам: Матросова, Пушкина, Чехова, Дачная, Станционная, Чкалова, Котельная, Зеленая, Зеленая площадь,  СЭС, база «Госрадиокопмлекс», ГСК «Заозерный», железнодорожная станция «Фрязино-Товарная», дачный сектор за озером «Большое»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анный административный  участок обслуживаю с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а. На территории обслуживания проживает </w:t>
      </w:r>
      <w:r>
        <w:rPr>
          <w:color w:val="000000"/>
          <w:sz w:val="24"/>
          <w:szCs w:val="24"/>
          <w:lang w:val="ru-RU"/>
        </w:rPr>
        <w:t>1682</w:t>
      </w:r>
      <w:r>
        <w:rPr>
          <w:color w:val="000000"/>
          <w:sz w:val="24"/>
          <w:szCs w:val="24"/>
        </w:rPr>
        <w:t xml:space="preserve"> челове</w:t>
      </w:r>
      <w:r>
        <w:rPr>
          <w:color w:val="000000"/>
          <w:sz w:val="24"/>
          <w:szCs w:val="24"/>
          <w:lang w:val="ru-RU"/>
        </w:rPr>
        <w:t>к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18 человек, из них:  ранее судимых - 4; осужденных к мерам наказания, не связанных с лишением свободы - 6;  лиц, состоящих под административным надзором-1, лиц по формальным признакам, подпадающие под действие административного надзора-4; несовершеннолетних правонарушителей  - 2; родителей, отрицательно влияющих на своих детей  -1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четными лицами совершения преступлений и административных правонарушений не допущ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31 человек, из них 17 жители административного участка, 10- иногородние граждане, 4 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5, а также в отношении лиц, которые осуществляли  предпринимательскую деятельность без государственной регистрации-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тдела по вопросам миграции МУ МВД России «Щелковское» проведено 6 рейдов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5 челове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о 3 собственника квартир, допускающих фиктивную постановку на миграционный учет иностранных граждан, которые фактически в указанных адресах не проживают. В отношении лиц, зарегистрировавших иностранных граждан, возбуждены уголовные 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21 беседа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а 24 проверка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и обслуживания краж автотранспорта и вещей из них не допуще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9 рейдов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выявлено 4 несовершеннолетних правонарушителей, 3 родителя, котрые оказывают отрицательное влияние на своих несовершеннолетних детей. В службу ОДН направлено 1 инициативная информация по факту выявления неблагополучия в семье, которая реализована. 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четный период на административном участке выявлено 6 преступлений, из которых самыми значимыми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05.03.2018 года по адресу:  МО, гор. Фрязино, ул. Ленина, д. 33 неустановленное лицо, введя гражданку Т. в заблуждение, обманным путем завладел ее денежными средствами в сумме 55 000 рублей.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08.06.2018 года в отдел полиции поступило заявление гр. Г. о том, что в период времени с 05.55 до 20.00 часов 29.05.2018 неизветсное лицо, путем повреждения личинки водительской двери а/м «Рено дастер», находящийся у ж/д станции «Фрязино-товарная», тайно похитило видеорегистратор черного цвета, комплект инструментов в коричневом чемодане. Ущерб 15 000 рублей. Возбуждено уголовное дел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составлено 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- выявлено и раскрыто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 преступл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по ст.322.3 УК РФ;</w:t>
      </w:r>
    </w:p>
    <w:p>
      <w:pPr>
        <w:pStyle w:val="TextBody"/>
        <w:spacing w:before="0" w:after="0"/>
        <w:ind w:right="-1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 xml:space="preserve">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и т.д.)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4"/>
          <w:szCs w:val="24"/>
        </w:rPr>
        <w:t>- принято участие в обеспечении охраны общественного порядка при проведении массовых мероприятий (Нелегал, Притон, Анаконда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урорт-201</w:t>
      </w:r>
      <w:r>
        <w:rPr>
          <w:color w:val="000000"/>
          <w:sz w:val="24"/>
          <w:szCs w:val="24"/>
          <w:lang w:val="ru-RU"/>
        </w:rPr>
        <w:t xml:space="preserve">8, Быт, Подросток, Розыск, Охраняемый дом,подъезд </w:t>
      </w:r>
      <w:r>
        <w:rPr>
          <w:color w:val="000000"/>
          <w:sz w:val="24"/>
          <w:szCs w:val="24"/>
        </w:rPr>
        <w:t xml:space="preserve"> и т.д.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 xml:space="preserve">6 </w:t>
      </w:r>
      <w:r>
        <w:rPr>
          <w:color w:val="000000"/>
          <w:sz w:val="24"/>
          <w:szCs w:val="24"/>
        </w:rPr>
        <w:t>гражда</w:t>
      </w:r>
      <w:r>
        <w:rPr>
          <w:color w:val="000000"/>
          <w:sz w:val="24"/>
          <w:szCs w:val="24"/>
          <w:lang w:val="ru-RU"/>
        </w:rPr>
        <w:t>н.</w:t>
      </w:r>
    </w:p>
    <w:p>
      <w:pPr>
        <w:pStyle w:val="TextBody"/>
        <w:spacing w:before="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  <w:t xml:space="preserve">- рассмотрено </w:t>
      </w:r>
      <w:r>
        <w:rPr>
          <w:color w:val="000000"/>
          <w:sz w:val="24"/>
          <w:szCs w:val="24"/>
          <w:lang w:val="ru-RU"/>
        </w:rPr>
        <w:t>16</w:t>
      </w:r>
      <w:r>
        <w:rPr>
          <w:color w:val="000000"/>
          <w:sz w:val="24"/>
          <w:szCs w:val="24"/>
        </w:rPr>
        <w:t xml:space="preserve"> обращений граждан, по которым были приняты решения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,89990103932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5953" w:firstLine="4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 – аналитическая записка  за первое полугодие 201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сткового уполномоченного полиции ОУУП и ПДН ОП по г.о. Фрязино МУ МВД России «Щелковское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ладшего лейтенанта полиции  Амелина Сергея Сергеевича, временно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луживающего административный участок № 3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 участковый уполномоченный полиции ОП по г.о. Фрязино МУ МВД России «Щелковское» младший лейтенант полиции С.С. Амелин, временно обслуживаю административный участок № 31, в состав которого входят  многоквартирные дома по ул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Ленина д.д. 22,24,26, Вокзальная д.д. 19,21,21а,23,25,27,29,31,33, Попова д.д.2а,3а,4а,5а, ГСК «Магистраль», ГСК «Юпитер», ГКС «Москвич», ГСК «Ока», Площадь Введенского, стадион «Олимп», Площадь Победы, ст. Фрязино–пассажирская, ДОУ № 2, ДОУ № 13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анный административный  участок обслуживаю с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а. На территории обслуживания проживает </w:t>
      </w:r>
      <w:r>
        <w:rPr>
          <w:color w:val="000000"/>
          <w:sz w:val="24"/>
          <w:szCs w:val="24"/>
          <w:lang w:val="ru-RU"/>
        </w:rPr>
        <w:t>2224</w:t>
      </w:r>
      <w:r>
        <w:rPr>
          <w:color w:val="000000"/>
          <w:sz w:val="24"/>
          <w:szCs w:val="24"/>
        </w:rPr>
        <w:t xml:space="preserve"> челове</w:t>
      </w:r>
      <w:r>
        <w:rPr>
          <w:color w:val="000000"/>
          <w:sz w:val="24"/>
          <w:szCs w:val="24"/>
          <w:lang w:val="ru-RU"/>
        </w:rPr>
        <w:t>ка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перативная обстановка на территории обслуживания </w:t>
      </w:r>
      <w:r>
        <w:rPr>
          <w:color w:val="000000"/>
          <w:sz w:val="24"/>
          <w:szCs w:val="24"/>
        </w:rPr>
        <w:t xml:space="preserve">отдела полиции по городскому округу Фрязино МУ МВД России «Щелковское» </w:t>
      </w:r>
      <w:r>
        <w:rPr>
          <w:color w:val="000000"/>
          <w:sz w:val="24"/>
          <w:szCs w:val="24"/>
          <w:lang w:val="ru-RU"/>
        </w:rPr>
        <w:t xml:space="preserve"> за 6 месяцев 2018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характеризуется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количества зарегистрированных преступлений на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% (с 2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еступлений до 179). При этом количество раскрытых и расследованных уголовных дел также характеризуется значительным </w:t>
      </w:r>
      <w:r>
        <w:rPr>
          <w:color w:val="000000"/>
          <w:sz w:val="24"/>
          <w:szCs w:val="24"/>
        </w:rPr>
        <w:t>уменьшением</w:t>
      </w:r>
      <w:r>
        <w:rPr>
          <w:color w:val="000000"/>
          <w:sz w:val="24"/>
          <w:szCs w:val="24"/>
          <w:lang w:val="ru-RU"/>
        </w:rPr>
        <w:t xml:space="preserve"> на </w:t>
      </w:r>
      <w:r>
        <w:rPr>
          <w:color w:val="000000"/>
          <w:sz w:val="24"/>
          <w:szCs w:val="24"/>
        </w:rPr>
        <w:t>6,6</w:t>
      </w:r>
      <w:r>
        <w:rPr>
          <w:color w:val="000000"/>
          <w:sz w:val="24"/>
          <w:szCs w:val="24"/>
          <w:lang w:val="ru-RU"/>
        </w:rPr>
        <w:t>% (с 162 уголовных дел до 145), в то время как количество нераскрытых и приостановленных уголовных дел снизилось на 37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3% (с 51 уголовных дел до 32). Таким образом, общий процент раскрываемости на территории  обслуживания составил 8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%, что по сравнению с анологичным периодом прошлого года больше (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).  </w:t>
      </w:r>
      <w:r>
        <w:rPr>
          <w:color w:val="000000"/>
          <w:sz w:val="24"/>
          <w:szCs w:val="24"/>
          <w:lang w:val="ru-RU"/>
        </w:rPr>
        <w:t xml:space="preserve">Вместе с тем необходимо отметить, как </w:t>
      </w:r>
      <w:r>
        <w:rPr>
          <w:color w:val="000000"/>
          <w:sz w:val="24"/>
          <w:szCs w:val="24"/>
        </w:rPr>
        <w:t xml:space="preserve">положительную динамику уменьшение </w:t>
      </w:r>
      <w:r>
        <w:rPr>
          <w:color w:val="000000"/>
          <w:sz w:val="24"/>
          <w:szCs w:val="24"/>
          <w:lang w:val="ru-RU"/>
        </w:rPr>
        <w:t xml:space="preserve"> количества совершенных тяжких, особо тяжких преступлений и преступлений средней тяжести. </w:t>
      </w:r>
      <w:r>
        <w:rPr>
          <w:color w:val="000000"/>
          <w:sz w:val="24"/>
          <w:szCs w:val="24"/>
        </w:rPr>
        <w:t xml:space="preserve">Следует отметить, что не на должном уровне проводится работа по раскрытию краж из квартир и домов граждан. В отчетном периоде совершено преступлений данной категории  </w:t>
      </w:r>
      <w:r>
        <w:rPr>
          <w:color w:val="000000"/>
          <w:sz w:val="24"/>
          <w:szCs w:val="24"/>
          <w:lang w:val="ru-RU"/>
        </w:rPr>
        <w:t>43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53</w:t>
      </w:r>
      <w:r>
        <w:rPr>
          <w:color w:val="000000"/>
          <w:sz w:val="24"/>
          <w:szCs w:val="24"/>
        </w:rPr>
        <w:t xml:space="preserve">), раскрыто </w:t>
      </w:r>
      <w:r>
        <w:rPr>
          <w:color w:val="000000"/>
          <w:sz w:val="24"/>
          <w:szCs w:val="24"/>
          <w:lang w:val="ru-RU"/>
        </w:rPr>
        <w:t>35</w:t>
      </w:r>
      <w:r>
        <w:rPr>
          <w:color w:val="000000"/>
          <w:sz w:val="24"/>
          <w:szCs w:val="24"/>
        </w:rPr>
        <w:t xml:space="preserve"> (АППГ </w:t>
      </w:r>
      <w:r>
        <w:rPr>
          <w:color w:val="000000"/>
          <w:sz w:val="24"/>
          <w:szCs w:val="24"/>
          <w:lang w:val="ru-RU"/>
        </w:rPr>
        <w:t>40</w:t>
      </w:r>
      <w:r>
        <w:rPr>
          <w:color w:val="000000"/>
          <w:sz w:val="24"/>
          <w:szCs w:val="24"/>
        </w:rPr>
        <w:t xml:space="preserve">), процент раскрываемости составил </w:t>
      </w:r>
      <w:r>
        <w:rPr>
          <w:color w:val="000000"/>
          <w:sz w:val="24"/>
          <w:szCs w:val="24"/>
          <w:lang w:val="ru-RU"/>
        </w:rPr>
        <w:t>76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 xml:space="preserve"> %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оит на профилактическом учете 9 человек, из них:  ранее судимых - 3; осужденных к мерам наказания, не связанных с лишением свободы - 4;  лиц, состоящих под административным надзором-0; лиц по формальным признакам, подпадающие под действие административного надзора-4; несовершеннолетних правонарушителей  - 0; родителей, отрицательно влияющих на своих детей  -2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четными лицами совершения преступлений и административных правонарушений не допущ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азличные правонарушения на территории обслуживания к административной ответственности привлечено 12  человек, из них 9 жители административного участка, 2 иногородние граждане,  1 иностранные граждан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 всего протоколов об административной ответственности составлено в отношении лиц, допускающих распитие алкогольной продукции в общественных местах –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служиваемой территории совместно с сотрудниками ОВМ МУ МВД России «Щелковское» проведено 3 рейда по выявлению иностранных граждан незаконно пребывающих на территории Российской Федерации, в результате указанных мероприятий выявлено и привлечено к административной ответственности по ст. 18.8 КРФоАП (нарушение иностранными гражданами или лицами без гражданства правила въезда в РФ либо режима пребывания (проживания) в РФ) 4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информирую, что на обслуживаемом участке выявлен собственник квартиры, допускающих фиктивную постановку на миграционный учет иностранных граждан, который фактически в указанных адресах не проживают. В отношении лица, зарегистрировавшего иностранных граждан, возбуждено уголов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грозой осуществления террористических актов на территории  обслуживания проводятся специальные мероприятия антитеррористической направленности: обследуются детские сады, общеобразовательные учреждения, места массового скопления граждан, жилые дома, учреждения здравоохранения. С руководителями и персоналом данных учреждений было проведено 12 бесед антитеррористической направленности. Кроме того, на всей территории обслуживания проводится поквартирный обход жилого сектора с раздачей визитных карточек  жителям участка, обследуются жилые дома. Проведено 9 проверок на предмет наличия запирающих устройств на дверях, ведущих в подвалы и чердаки, нарушений не выявле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Вашей безопасности прошу вас сообщать мне обо всех открытых дверях в подвалы и черда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участившимися кражами автотранспорта с территории района советую владельцам автотранспорта не оставляйте в салоне, особенно на виду, ценные вещи и документы. Всегда вынимайте ключ зажигания и берите его с собой, когда оставляете машину, даже если она стоит в гараже. На территории обслуживания краж автотранспорта и вещей из них не допущено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 с сотрудниками подразделения по делам несовершеннолетних проведено 2 рейда на улицах по пресечению правонарушений со стороны несовершеннолетних, выявлению подростков, находящихся в состоянии алкогольного или наркотического опьянения. В ходе проведенных мероприятий таковых не выявлено. Хочется подчеркнуть: Уважаемые родители! - интересуйтесь, в каком состоянии явились домой ваши дети, есть ли запах алкоголя, с кем и как они проводят свободное время, чем занимаются, в какой компании общаются. Вовремя замеченное изменение в поведении - это шанс спасти Вашего ребенка от становления на путь правонарушений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 на административном участке совершено 2 преступления, из которых наиболее значимыми являются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19.04.2018 года из подъезда дома № 22по ул. Ленина в период времени с 16.00 часов до 22.00 часов тайно похитило велосипед «Стелс», чем причинило материальный ущерб заявителю в сумме 9000 рублей. В настоящее время проворятся мероприятия по установлению данного лица;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25.05.2018 года из подъезда дома № 33 по ул. Вокзальная в период времени с 19.00 часов до 21.30 часов тайно похитило велосипед «Стелс Ренжер», чем причинило материальный ущерб заявителю в сумме 12000 рублей. В настоящее время проворятся мероприятия по установлению данного лиц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ю лично за отчетный период на территории обслужива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color w:val="000000"/>
          <w:sz w:val="24"/>
          <w:szCs w:val="24"/>
        </w:rPr>
        <w:t xml:space="preserve">- составлено 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 xml:space="preserve"> административных протоколов;</w:t>
      </w:r>
    </w:p>
    <w:p>
      <w:pPr>
        <w:pStyle w:val="TextBody"/>
        <w:spacing w:before="0" w:after="0"/>
        <w:ind w:right="-1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- выявлено и раскрыто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 преступлени</w:t>
      </w:r>
      <w:r>
        <w:rPr>
          <w:color w:val="000000"/>
          <w:sz w:val="24"/>
          <w:szCs w:val="24"/>
          <w:lang w:val="ru-RU"/>
        </w:rPr>
        <w:t>я по ст.158 УК РФ</w:t>
      </w:r>
      <w:r>
        <w:rPr>
          <w:color w:val="000000"/>
          <w:sz w:val="24"/>
          <w:szCs w:val="24"/>
        </w:rPr>
        <w:t>;</w:t>
      </w:r>
    </w:p>
    <w:p>
      <w:pPr>
        <w:pStyle w:val="TextBody"/>
        <w:spacing w:before="0" w:after="0"/>
        <w:ind w:right="-1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- принято участие в обеспечении охраны общественного порядка при проведении массовых мероприятий (новогодние праздники, Рождество Христово, Крещение, Широкая масленица, 23 февраля, Международный женский день, Международный день защиты детей, 9 мая, День России, Последние звонки, Выпускные вечера, День памяти и скорби, День Молодежи  и т.д.)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- принято на личном приеме </w:t>
      </w:r>
      <w:r>
        <w:rPr>
          <w:color w:val="000000"/>
          <w:sz w:val="24"/>
          <w:szCs w:val="24"/>
          <w:lang w:val="ru-RU"/>
        </w:rPr>
        <w:t xml:space="preserve">5 </w:t>
      </w:r>
      <w:r>
        <w:rPr>
          <w:color w:val="000000"/>
          <w:sz w:val="24"/>
          <w:szCs w:val="24"/>
        </w:rPr>
        <w:t>гражда</w:t>
      </w:r>
      <w:r>
        <w:rPr>
          <w:color w:val="000000"/>
          <w:sz w:val="24"/>
          <w:szCs w:val="24"/>
          <w:lang w:val="ru-RU"/>
        </w:rPr>
        <w:t>н;</w:t>
      </w:r>
    </w:p>
    <w:p>
      <w:pPr>
        <w:pStyle w:val="TextBody"/>
        <w:spacing w:before="0" w:after="0"/>
        <w:ind w:right="-1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ab/>
        <w:t xml:space="preserve">- рассмотрено </w:t>
      </w:r>
      <w:r>
        <w:rPr>
          <w:color w:val="000000"/>
          <w:sz w:val="24"/>
          <w:szCs w:val="24"/>
          <w:lang w:val="ru-RU"/>
        </w:rPr>
        <w:t>12</w:t>
      </w:r>
      <w:r>
        <w:rPr>
          <w:color w:val="000000"/>
          <w:sz w:val="24"/>
          <w:szCs w:val="24"/>
        </w:rPr>
        <w:t xml:space="preserve"> обращений граждан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по которым были приняты решения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Основную долю заявлений и сообщений граждан из рассмотренных мною  составляют жалобы на соседей и родственников по семейно-бытовым вопросам, просьбы  принять меры к нарушителям общественного порядка, а также Закона МО «Об обеспечении тишины и покоя граждан на территории МО».  Также достаточно часто рассматриваются вопросы раздела имущества, земельных участков; вопросы относительно разрешения споров по оказанию работ и услуг. Вопросы данной категории не входят в компетенцию органов внутренних дел, а рассматриваются судами в порядке гражданского судопроизводств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веденным анализом установлено, что в целях снижения преступлений на административном участке необходимо более тесно осуществлять взаимодействие с общественностью и Администрацией, продолжить проведение локальных мероприятий, уделять особое  внимание профилактике правонарушений в жилом секторе и бытовой преступности.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филактики преступлений, а также их дальнейшего раскрытия, в случае если они произошли, необходима установка видеонаблюдения по периметру домов, а также в квартирах жильц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 вневедомственной охраны оказывает услуги населению и предприятиям города по охране имущества путем установления современных систем охраны. Подробнее об услугах и возможностях ОВО по охране Вы можете узнать, обратившись в отдел вневедомственной охраны по телефону или обратившись ко м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силить бдительность, о любом ставшем вам известным случае совершения правонарушения незамедлительно сообщать в отдел полиции по телефонам:84965672311,89990103932 или 1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6:00Z</dcterms:created>
  <dc:creator>User1</dc:creator>
  <dc:description/>
  <cp:keywords/>
  <dc:language>en-US</dc:language>
  <cp:lastModifiedBy>Admin</cp:lastModifiedBy>
  <cp:lastPrinted>2018-06-26T13:47:00Z</cp:lastPrinted>
  <dcterms:modified xsi:type="dcterms:W3CDTF">2018-06-27T06:39:00Z</dcterms:modified>
  <cp:revision>50</cp:revision>
  <dc:subject/>
  <dc:title/>
</cp:coreProperties>
</file>